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1162646937"/>
            <w:bookmarkStart w:id="1" w:name="__Fieldmark__3_1162646937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1162646937"/>
            <w:bookmarkStart w:id="3" w:name="__Fieldmark__4_1162646937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1162646937"/>
      <w:bookmarkStart w:id="5" w:name="__Fieldmark__5_11626469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1162646937"/>
      <w:bookmarkStart w:id="7" w:name="__Fieldmark__6_1162646937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1162646937"/>
      <w:bookmarkStart w:id="9" w:name="__Fieldmark__7_1162646937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